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-------------------------------------------------------------------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-                       INSTDRV.EXE                               -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-  Утилита установки драйверов для электронных ключей Guardant    -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-------------------------------------------------------------------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Т.к. работа утилиты установки во многом схожа в Windows 95/98/Me и Windows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NT/2000/XP, данный файл содержит единое подробное описание для этих операц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нных систем с указанием различ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момент  запуска  программы  следующие  файлы должны находиться  в том ж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талоге, что и INSTDRV.EXE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Windows 95/98/Me:        NVKEY95.VX_  - Драйвер Windows 95/98/Me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NVKEYU95.SYS - Драйвер USB для Windows 95 OSR 2.x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NVKEYUSB.SYS - Драйвер USB для Windows 98/Me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NVKEY98U.SYS - Вспомогательный драйвер USB дл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Windows 98/Me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GSNUSB.IN_   - Служебный файл для драйверов USB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INSTDRV.INI  - Установки по умолчанию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GRDDEM32.EXE - Демонстрационная утилита диагностики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GRDCTL32.DLL - компонент для работы утилиты диагностики</w:t>
        <w:tab/>
      </w:r>
    </w:p>
    <w:p>
      <w:pPr>
        <w:pStyle w:val="Style15"/>
        <w:rPr/>
      </w:pPr>
      <w:r>
        <w:rPr/>
        <w:tab/>
        <w:tab/>
        <w:tab/>
        <w:t xml:space="preserve">  GRDDRV32.CPL - элемент панели управления (Control Panel Applet)</w:t>
      </w:r>
    </w:p>
    <w:p>
      <w:pPr>
        <w:pStyle w:val="Style15"/>
        <w:rPr/>
      </w:pPr>
      <w:r>
        <w:rPr/>
        <w:tab/>
        <w:tab/>
        <w:tab/>
        <w:t xml:space="preserve">  GRDDRV32.DLL - библиотека управления драйверами (то же что и instdrv.dll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Windows NT/2000/XP:      NVKEYNT.SYS  - Драйвер ядра Windows 2000/XP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NVKEYNT4.SYS - Драйвер ядра Windows NT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NVKEYVDD.DLL - Виртуальный драйвер (для DOS)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NVKEY4NT.SYS - DOS драйвер устройства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NVKEYUSB.SYS - Драйвер USB для Windows 2000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GSNUSB.IN_   - Служебный файл для драйвера USB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INSTDRV.INI  - Установки по умолчанию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GRDDEM32.EXE - Демонстрационная утилита диагностики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GRDCTL32.DLL - компонент для работы утилиты диагностики</w:t>
        <w:tab/>
      </w:r>
    </w:p>
    <w:p>
      <w:pPr>
        <w:pStyle w:val="Style15"/>
        <w:rPr/>
      </w:pPr>
      <w:r>
        <w:rPr/>
        <w:tab/>
        <w:tab/>
        <w:tab/>
        <w:t xml:space="preserve">  GRDDRV32.CPL - элемент панели управления (Control Panel Applet)</w:t>
      </w:r>
    </w:p>
    <w:p>
      <w:pPr>
        <w:pStyle w:val="Style15"/>
        <w:rPr/>
      </w:pPr>
      <w:r>
        <w:rPr/>
        <w:tab/>
        <w:tab/>
        <w:tab/>
        <w:t xml:space="preserve">  GRDDRV32.DLL - библиотека управления драйверами (то же что и instdrv.dll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 запуске программа INSTDRV.EXE выдаст на экран главное окно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 запуске INSTDRV проверит наличие в системе драйвера Guardant</w:t>
      </w:r>
    </w:p>
    <w:p>
      <w:pPr>
        <w:pStyle w:val="Style15"/>
        <w:rPr/>
      </w:pPr>
      <w:r>
        <w:rPr/>
        <w:t xml:space="preserve">Если драйвер не найден, в окне будет доступна  только  1-я кнопка, и она </w:t>
      </w:r>
    </w:p>
    <w:p>
      <w:pPr>
        <w:pStyle w:val="Style15"/>
        <w:rPr/>
      </w:pPr>
      <w:r>
        <w:rPr/>
        <w:t>будет называться [Установить драйвер]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/>
        <w:tab/>
        <w:t>Во время установки драйверов программа скопирует в системный каталог Windows</w:t>
      </w:r>
    </w:p>
    <w:p>
      <w:pPr>
        <w:pStyle w:val="Style15"/>
        <w:rPr/>
      </w:pPr>
      <w:r>
        <w:rPr/>
        <w:tab/>
        <w:t>файлы GRDDEM32.EXE, GRDCTL32.DLL, GRDDRV32.CPL и GRDDRV32.DLL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айл GRDDEM32.EXE регистрируется программой установки драйверов для того, чтоб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утилиту диагностики можно было запускать из элемента панели управления (кнопка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'Диагностика'). </w:t>
      </w:r>
    </w:p>
    <w:p>
      <w:pPr>
        <w:pStyle w:val="Style15"/>
        <w:rPr/>
      </w:pPr>
      <w:r>
        <w:rPr/>
        <w:tab/>
        <w:t>Файл GRDCTL32.DLL является неотъемлимым компонентом утилиты диагностики, без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торого невоможна ее работ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айл GRDDRV32.CPL позволяет осуществлять настройку драйверов Guardant из панел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правления Windows. Этот файл также используется программой instdrv при нажати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нопки 'Конфигурировать'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айл GRDDRV32.DLL содержит функции управления драйверами Guardant. Пользовател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может использоваеть ее в своих программах для установки, удаления, настройки и </w:t>
      </w:r>
    </w:p>
    <w:p>
      <w:pPr>
        <w:pStyle w:val="Style15"/>
        <w:rPr/>
      </w:pPr>
      <w:r>
        <w:rPr/>
        <w:tab/>
        <w:t xml:space="preserve">получения информации о драйверах Guardant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   УСТАНОВКА ДРАЙВЕРА   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установки драйвера Guardant (или замены уже установленного драй-</w:t>
      </w:r>
    </w:p>
    <w:p>
      <w:pPr>
        <w:pStyle w:val="Style15"/>
        <w:rPr/>
      </w:pPr>
      <w:r>
        <w:rPr/>
        <w:t>вера его более новой  версией)  нажмите  кнопку  [Установить(Переустано-</w:t>
      </w:r>
    </w:p>
    <w:p>
      <w:pPr>
        <w:pStyle w:val="Style15"/>
        <w:rPr/>
      </w:pPr>
      <w:r>
        <w:rPr/>
        <w:t>вить)]. При  его  успешной установке INSTDRV  выдаст соответствующее со-</w:t>
      </w:r>
    </w:p>
    <w:p>
      <w:pPr>
        <w:pStyle w:val="Style15"/>
        <w:rPr/>
      </w:pPr>
      <w:r>
        <w:rPr/>
        <w:t>общение, после чего произойдет возврат в главное ок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ВАЖНО !!!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Во время установки драйверов ВСЕ приложения и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собенно  DOS  сессии  должны  быть  закрыты !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 противном случае  возможны ошибки разделения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файлов!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Драйвер  для USB-ключей Guardant  можно уста-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навливать только при помощи программы  INSTDRV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или функций  API  для работы  с драйверами. Не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следует делать это "вручную"  при помощи стан-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дартного мастера Windows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USB-ключи  Guardant  не следует  подключать к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мпьютеру  до установки драйверов, иначе Win-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dows начнет самостоятельный поиск драйвера для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них. Если же это произошло, следует отказаться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т  поиска  драйвера  мастером  Windows, нажав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нопку  [Отмена],  и отсоединить  USB-ключ  от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мпьютера.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Для Windows NT/2000/XP также необходимо, чтобы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Пользователь, который работает с утилитой уста-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новки, обладал правами АДМИНИСТРАТОРА  системы.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Для пользователей с обычными правами Windows NT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запрещает операции установки, удаления и конфи-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гурирования драйверов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  КОНФИГУРИРОВАНИЕ ДРАЙВЕРА  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ы можете настроить параметры работы  установленного  в систему</w:t>
      </w:r>
    </w:p>
    <w:p>
      <w:pPr>
        <w:pStyle w:val="Style15"/>
        <w:rPr/>
      </w:pPr>
      <w:r>
        <w:rPr/>
        <w:t xml:space="preserve">драйвера  Guardant. Для этого  в главном  окне INSTDRV  нажмите  кнопку </w:t>
      </w:r>
    </w:p>
    <w:p>
      <w:pPr>
        <w:pStyle w:val="Style15"/>
        <w:rPr/>
      </w:pPr>
      <w:r>
        <w:rPr/>
        <w:t>[Конфигурирование драйвера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цесс конфигурирования драйвера состоит из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задания портов для поиска ключ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задания способов захвата каждого из заданных LPT-порто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установки таймаута для LPT-порто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- дополнительных настроек  LPT-портов:  выбора метода задержек и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ользуемого таймера  (рекомендуется их НЕ ТРОГАТЬ!), а такж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стройки базовых адресов LPT-пор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дание портов для поиска ключ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левой верхней  части окна отображается список найденных на В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ем компьютере параллельных портов. Кроме того, если  на компьютере у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новлено  аппаратное  и программное обеспечение  для работы с USB-у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йствами, в списке портов  присутствует  строка "USB".  Вы можете ук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зать,  на каких  портах  драйвер  должен производить  поиск ключей. Это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чень полезно для уменьшения  времени ответа ключа. Например, если ключ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вашем компьютере подсоединен к порту LPT2, а к LPT1 подсоединен при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тер, то можно  запретить использование порта  LPT1  для поиска ключа. А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сли вы используете  только USB-ключи Guardant, вы можете запретить 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иск ключей на всех LPT-портах. По умолчанию поиск разрешен на всех USB-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LPT-портах вашего компьютер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Windows 95/98/Me рядом с именем LPT-порта отображается его б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овый адре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дание способов захвата LPT-порт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хват параллельного  порта необходим  во избежание конфликтов в</w:t>
      </w:r>
    </w:p>
    <w:p>
      <w:pPr>
        <w:pStyle w:val="Style15"/>
        <w:rPr/>
      </w:pPr>
      <w:r>
        <w:rPr/>
        <w:t>случаях, когда  защищенное приложение пытается обратиться  к ключу в тот</w:t>
      </w:r>
    </w:p>
    <w:p>
      <w:pPr>
        <w:pStyle w:val="Style15"/>
        <w:rPr/>
      </w:pPr>
      <w:r>
        <w:rPr/>
        <w:t>момент, когда другое приложение  использует тот же порт, к которому при-</w:t>
      </w:r>
    </w:p>
    <w:p>
      <w:pPr>
        <w:pStyle w:val="Style15"/>
        <w:rPr/>
      </w:pPr>
      <w:r>
        <w:rPr/>
        <w:t>соединен ключ  (например, происходит  печать на принтер).  Захват  порта</w:t>
      </w:r>
    </w:p>
    <w:p>
      <w:pPr>
        <w:pStyle w:val="Style15"/>
        <w:rPr/>
      </w:pPr>
      <w:r>
        <w:rPr/>
        <w:t>драйвером  производится  только  на время  общения с  ключом, после чего</w:t>
      </w:r>
    </w:p>
    <w:p>
      <w:pPr>
        <w:pStyle w:val="Style15"/>
        <w:rPr/>
      </w:pPr>
      <w:r>
        <w:rPr/>
        <w:t>порт освобожд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 умолчанию утилита конфигурации   устанавливает автоматический</w:t>
      </w:r>
    </w:p>
    <w:p>
      <w:pPr>
        <w:pStyle w:val="Style15"/>
        <w:rPr/>
      </w:pPr>
      <w:r>
        <w:rPr/>
        <w:t>способ  захвата.  Остальные  способы  имеет  смысл  использовать  ТОЛЬКО</w:t>
      </w:r>
    </w:p>
    <w:p>
      <w:pPr>
        <w:pStyle w:val="Style15"/>
        <w:rPr/>
      </w:pPr>
      <w:r>
        <w:rPr/>
        <w:t>опытным пользователям, хорошо знакомым  с тонкостями работы операционной</w:t>
      </w:r>
    </w:p>
    <w:p>
      <w:pPr>
        <w:pStyle w:val="Style15"/>
        <w:rPr/>
      </w:pPr>
      <w:r>
        <w:rPr/>
        <w:t>системы и переферийных устрой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ждому  из выбранных параллельных портов  вы можете задать свое</w:t>
      </w:r>
    </w:p>
    <w:p>
      <w:pPr>
        <w:pStyle w:val="Style15"/>
        <w:rPr/>
      </w:pPr>
      <w:r>
        <w:rPr/>
        <w:t>сочетание способов захва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становка таймаута для LPT-порто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случае если  параллельный порт,  к которому  драйвер  Guardant</w:t>
      </w:r>
    </w:p>
    <w:p>
      <w:pPr>
        <w:pStyle w:val="Style15"/>
        <w:rPr/>
      </w:pPr>
      <w:r>
        <w:rPr/>
        <w:t>пытается получить доступ, оказывается занятым,  драйвер  начинает  ждать</w:t>
      </w:r>
    </w:p>
    <w:p>
      <w:pPr>
        <w:pStyle w:val="Style15"/>
        <w:rPr/>
      </w:pPr>
      <w:r>
        <w:rPr/>
        <w:t>момента освобождения порта.  Время ожидания драйвера  называется таймау-</w:t>
      </w:r>
    </w:p>
    <w:p>
      <w:pPr>
        <w:pStyle w:val="Style15"/>
        <w:rPr/>
      </w:pPr>
      <w:r>
        <w:rPr/>
        <w:t>том. В течение этого времени он будет постоянно проверять состояние пор-</w:t>
      </w:r>
    </w:p>
    <w:p>
      <w:pPr>
        <w:pStyle w:val="Style15"/>
        <w:rPr/>
      </w:pPr>
      <w:r>
        <w:rPr/>
        <w:t>та и, если порт так и остался занятым, защищенному приложению будет воз-</w:t>
      </w:r>
    </w:p>
    <w:p>
      <w:pPr>
        <w:pStyle w:val="Style15"/>
        <w:rPr/>
      </w:pPr>
      <w:r>
        <w:rPr/>
        <w:t>вращена ошибка #24 (Port busy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Значение  таймаута  в  секундах  задается  в нижней  части окна. </w:t>
      </w:r>
    </w:p>
    <w:p>
      <w:pPr>
        <w:pStyle w:val="Style15"/>
        <w:rPr/>
      </w:pPr>
      <w:r>
        <w:rPr/>
        <w:t>Допустимые значения - от 0.001 до 600 секунд. Значение таймаута по умол-</w:t>
      </w:r>
    </w:p>
    <w:p>
      <w:pPr>
        <w:pStyle w:val="Style15"/>
        <w:rPr/>
      </w:pPr>
      <w:r>
        <w:rPr/>
        <w:t>чанию - 10 секун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полнительные настройки для LPT-порто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кно  дополнительных  настроек  LPT-портов  вызывается  нажатием</w:t>
      </w:r>
    </w:p>
    <w:p>
      <w:pPr>
        <w:pStyle w:val="Style15"/>
        <w:rPr/>
      </w:pPr>
      <w:r>
        <w:rPr/>
        <w:t xml:space="preserve">кнопки [Дополнительно]  в нижней части окна конфигурирования драйвера. В </w:t>
      </w:r>
    </w:p>
    <w:p>
      <w:pPr>
        <w:pStyle w:val="Style15"/>
        <w:rPr/>
      </w:pPr>
      <w:r>
        <w:rPr/>
        <w:t>появившемся окне  можно выбрать  метод формирования задержек и использу-</w:t>
      </w:r>
    </w:p>
    <w:p>
      <w:pPr>
        <w:pStyle w:val="Style15"/>
        <w:rPr/>
      </w:pPr>
      <w:r>
        <w:rPr/>
        <w:t>емый таймер, а также настроить базовые адреса LPT-портов (последнее осо-</w:t>
      </w:r>
    </w:p>
    <w:p>
      <w:pPr>
        <w:pStyle w:val="Style15"/>
        <w:rPr/>
      </w:pPr>
      <w:r>
        <w:rPr/>
        <w:t>бенно важно для LPT-портов с нестандартными базовыми адресам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. Выбор метода формирования задержек и используемого таймер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Начиная с версии  3.2  в драйвере Guardant появилась возможность </w:t>
      </w:r>
    </w:p>
    <w:p>
      <w:pPr>
        <w:pStyle w:val="Style15"/>
        <w:rPr/>
      </w:pPr>
      <w:r>
        <w:rPr/>
        <w:t>выбирать метод формирования задержек и используемый таймер. По умолчанию</w:t>
      </w:r>
    </w:p>
    <w:p>
      <w:pPr>
        <w:pStyle w:val="Style15"/>
        <w:rPr/>
      </w:pPr>
      <w:r>
        <w:rPr/>
        <w:t xml:space="preserve">установлен  способ  [Автоматически],  при котором драйвер самостоятельно </w:t>
      </w:r>
    </w:p>
    <w:p>
      <w:pPr>
        <w:pStyle w:val="Style15"/>
        <w:rPr/>
      </w:pPr>
      <w:r>
        <w:rPr/>
        <w:t>определяет наиболее стабильно работающий таймер и способ задержек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нятие автоматического способа  и изменение данных настроек НАС-</w:t>
      </w:r>
    </w:p>
    <w:p>
      <w:pPr>
        <w:pStyle w:val="Style15"/>
        <w:rPr/>
      </w:pPr>
      <w:r>
        <w:rPr/>
        <w:t>ТОЯТЕЛЬНО НЕ РЕКОМЕНДУЕТСЯ, т. к. это может  привести к нестабильной ра-</w:t>
      </w:r>
    </w:p>
    <w:p>
      <w:pPr>
        <w:pStyle w:val="Style15"/>
        <w:rPr/>
      </w:pPr>
      <w:r>
        <w:rPr/>
        <w:t>боте всей системы, ошибкам обмена с электронным ключом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 Настройка базовых адресов LPT-портов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чиная с версии  4.52 в драйвере Guardant появилась возможность</w:t>
      </w:r>
    </w:p>
    <w:p>
      <w:pPr>
        <w:pStyle w:val="Style15"/>
        <w:rPr/>
      </w:pPr>
      <w:r>
        <w:rPr/>
        <w:t>настраивать  базовые адреса LPT-портов, используемые драйвером для обме-</w:t>
      </w:r>
    </w:p>
    <w:p>
      <w:pPr>
        <w:pStyle w:val="Style15"/>
        <w:rPr/>
      </w:pPr>
      <w:r>
        <w:rPr/>
        <w:t xml:space="preserve">на с электроыыми ключами. По умолчанию установлен режим  автоматического  </w:t>
      </w:r>
    </w:p>
    <w:p>
      <w:pPr>
        <w:pStyle w:val="Style15"/>
        <w:rPr/>
      </w:pPr>
      <w:r>
        <w:rPr/>
        <w:t>определения адресов самим драйвером Guardant. Адреса LPT-портов, опреде-</w:t>
      </w:r>
    </w:p>
    <w:p>
      <w:pPr>
        <w:pStyle w:val="Style15"/>
        <w:rPr/>
      </w:pPr>
      <w:r>
        <w:rPr/>
        <w:t xml:space="preserve">ленные драйвером, отображаются в соответствующих полях ввода.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ключение автоматического режима и корректировка адресов требу-</w:t>
      </w:r>
    </w:p>
    <w:p>
      <w:pPr>
        <w:pStyle w:val="Style15"/>
        <w:rPr/>
      </w:pPr>
      <w:r>
        <w:rPr/>
        <w:t>ется только в том случае, если драйверу  не удалось верно определить ба-</w:t>
      </w:r>
    </w:p>
    <w:p>
      <w:pPr>
        <w:pStyle w:val="Style15"/>
        <w:rPr/>
      </w:pPr>
      <w:r>
        <w:rPr/>
        <w:t>зовый адрес какого-либо LPT-пор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ИМЕЧАНИЕ: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полнительные настройки вступают  в силу ТОЛЬКО  после  нажати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нопки [OK] в ОСНОВНОМ ДИАЛОГЕ конфигурирования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сли нажать [OK] в дополнительном диалоге и [Отмена] в основном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 изменения произведены НЕ БУДУ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осле задания всех  нужных параметров  нажмите кнопку [Ok] (или </w:t>
      </w:r>
    </w:p>
    <w:p>
      <w:pPr>
        <w:pStyle w:val="Style15"/>
        <w:rPr/>
      </w:pPr>
      <w:r>
        <w:rPr/>
        <w:t>кнопку [Отмена] для отмены изменений). Произойдет выход в главное  окно</w:t>
      </w:r>
    </w:p>
    <w:p>
      <w:pPr>
        <w:pStyle w:val="Style15"/>
        <w:rPr/>
      </w:pPr>
      <w:r>
        <w:rPr/>
        <w:t>утилиты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Во время  первого запуска INSTDRV  (т.е. когда драйвер Guardant </w:t>
      </w:r>
    </w:p>
    <w:p>
      <w:pPr>
        <w:pStyle w:val="Style15"/>
        <w:rPr/>
      </w:pPr>
      <w:r>
        <w:rPr/>
        <w:t xml:space="preserve">еще не был загружен)  умалчиваемые значения  параметров считываются  из </w:t>
      </w:r>
    </w:p>
    <w:p>
      <w:pPr>
        <w:pStyle w:val="Style15"/>
        <w:rPr/>
      </w:pPr>
      <w:r>
        <w:rPr/>
        <w:t>файла INSTDRV.INI, находящегося в том же каталоге, что и сама утилит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се заданные  Вами  параметры  записываются в системный реестр и</w:t>
      </w:r>
    </w:p>
    <w:p>
      <w:pPr>
        <w:pStyle w:val="Style15"/>
        <w:rPr/>
      </w:pPr>
      <w:r>
        <w:rPr/>
        <w:t>в дальнейшем считываются оттуда как драйвером Guardant,  так и утилит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сле конфигурирования драйвера перезагрузка системы не требует-</w:t>
      </w:r>
    </w:p>
    <w:p>
      <w:pPr>
        <w:pStyle w:val="Style15"/>
        <w:rPr/>
      </w:pPr>
      <w:r>
        <w:rPr/>
        <w:t xml:space="preserve">ся.  Все  внесенные  Вами изменения вступают в силу сразу после нажатия </w:t>
      </w:r>
    </w:p>
    <w:p>
      <w:pPr>
        <w:pStyle w:val="Style15"/>
        <w:rPr/>
      </w:pPr>
      <w:r>
        <w:rPr/>
        <w:t>кнопки [ОК] в диалоге настрой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иагностик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Начиная с версии  4.7, драйверы Guardant интегрированы с утилитой </w:t>
      </w:r>
    </w:p>
    <w:p>
      <w:pPr>
        <w:pStyle w:val="Style15"/>
        <w:rPr/>
      </w:pPr>
      <w:r>
        <w:rPr/>
        <w:t xml:space="preserve">диагностики GRDDIAG.EXE. Утилита вызывается по нажатию кнопки 'Диагностика' в </w:t>
      </w:r>
    </w:p>
    <w:p>
      <w:pPr>
        <w:pStyle w:val="Style15"/>
        <w:rPr/>
      </w:pPr>
      <w:r>
        <w:rPr/>
        <w:t>элементе панели управления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 умолчанию драйверы Guardant комплектуются демонстрационной версией</w:t>
      </w:r>
    </w:p>
    <w:p>
      <w:pPr>
        <w:pStyle w:val="Style15"/>
        <w:rPr/>
      </w:pPr>
      <w:r>
        <w:rPr/>
        <w:t>утилиты диагностики - GRDDEM32.EXE. Она обладает всеми возможностями</w:t>
      </w:r>
    </w:p>
    <w:p>
      <w:pPr>
        <w:pStyle w:val="Style15"/>
        <w:rPr/>
      </w:pPr>
      <w:r>
        <w:rPr/>
        <w:t>рабочей утилиты, кроме, собственно, тестирования ключей с кодами доступа,</w:t>
      </w:r>
    </w:p>
    <w:p>
      <w:pPr>
        <w:pStyle w:val="Style15"/>
        <w:rPr/>
      </w:pPr>
      <w:r>
        <w:rPr/>
        <w:t>отличными от  демонстрационных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я  того чтобы запуск рабочей утилиты диагностики - GRDDIAG.EXE -</w:t>
      </w:r>
    </w:p>
    <w:p>
      <w:pPr>
        <w:pStyle w:val="Style15"/>
        <w:rPr/>
      </w:pPr>
      <w:r>
        <w:rPr/>
        <w:t>был возможен из элемента панели управления, необходимо выполнить ее регистрацию.</w:t>
      </w:r>
    </w:p>
    <w:p>
      <w:pPr>
        <w:pStyle w:val="Style15"/>
        <w:rPr/>
      </w:pPr>
      <w:r>
        <w:rPr/>
        <w:t>Для этого достаточно запустить GRDDIAG.EXE из текущего каталога</w:t>
      </w:r>
    </w:p>
    <w:p>
      <w:pPr>
        <w:pStyle w:val="Style15"/>
        <w:rPr/>
      </w:pPr>
      <w:r>
        <w:rPr/>
        <w:t>(драйверы Guardant уже должны быть установлены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пуск GRDDIAG.EXE с параметром /REG позволяет зарегистрировать утилиту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 запуская интерфейсную часть. Параметр /UNREG удаляет регистрацию утилит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ля установки и удаления утилиты диагностики из инсталлятора защищенного</w:t>
      </w:r>
    </w:p>
    <w:p>
      <w:pPr>
        <w:pStyle w:val="Style15"/>
        <w:rPr/>
      </w:pPr>
      <w:r>
        <w:rPr/>
        <w:t xml:space="preserve">приложения можно добавить соответствующие вызовы в сценарий установки.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 ПЕРЕУСТАНОВКА ДРАЙВЕРА  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 переустановке драйвера последовательно выполняется два дей-</w:t>
      </w:r>
    </w:p>
    <w:p>
      <w:pPr>
        <w:pStyle w:val="Style15"/>
        <w:rPr/>
      </w:pPr>
      <w:r>
        <w:rPr/>
        <w:t>ствия: УДАЛЕНИЕ и УСТАНОВКА драйв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ИМАНИЕ!  В Windows 95/98/Me после переустановки необходимо перезагру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зить  компьютер, т.к. удаленный драйвер  остается  активен в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амяти до перезагрузки систе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   УДАЛЕНИЕ ДРАЙВЕРА  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ля удаления загруженного в систему драйвера нужно нажать кноп-</w:t>
      </w:r>
    </w:p>
    <w:p>
      <w:pPr>
        <w:pStyle w:val="Style15"/>
        <w:rPr/>
      </w:pPr>
      <w:r>
        <w:rPr/>
        <w:t xml:space="preserve">ку [Удалить драйвер] в главном окне INSTDRV. В режиме удаления драйвера </w:t>
      </w:r>
    </w:p>
    <w:p>
      <w:pPr>
        <w:pStyle w:val="Style15"/>
        <w:rPr/>
      </w:pPr>
      <w:r>
        <w:rPr/>
        <w:t>утилита удаляет файлы драйв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НИМАНИЕ!   В Windows 95/98/Me после удаления драйвер остается активным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до перезагрузки системы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райвер  для USB-ключа остается активным  до момента отклю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чения USB-ключа от компьютера либо до перезагрузки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-   ИСПОЛЬЗОВАНИЕ ОПЦИЙ КОМАНДНОЙ СТРОКИ  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 использование утилиты INSTDRV из командной строки. При запуске</w:t>
      </w:r>
    </w:p>
    <w:p>
      <w:pPr>
        <w:pStyle w:val="Style15"/>
        <w:rPr/>
      </w:pPr>
      <w:r>
        <w:rPr/>
        <w:t>с опциями командной строки главное окно не вывод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грамма установки поддерживает следующие опци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-----------------------------------------------</w:t>
      </w:r>
    </w:p>
    <w:p>
      <w:pPr>
        <w:pStyle w:val="Style15"/>
        <w:rPr/>
      </w:pPr>
      <w:r>
        <w:rPr/>
        <w:t>/H</w:t>
      </w:r>
    </w:p>
    <w:p>
      <w:pPr>
        <w:pStyle w:val="Style15"/>
        <w:rPr/>
      </w:pPr>
      <w:r>
        <w:rPr/>
        <w:t>/?    - Выдать окно подсказки со списком доступных оп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/U    - Удалить  драйвер  из  системы  (без  опции /Q  не  имеет  смысла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ользователь  просто попадает  в главное окно, где должен  нажать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нопку [Удалить]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/I    - Подробно сообщать о происходящих ошибках. Опцию  не стоит исполь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овать  без необходимости, т.к. сообщается и  о  ошибках, которы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результат  операции  никак не влияют (например: невозможно о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рыть драйвер - драйвер просто не установлен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/LE</w:t>
      </w:r>
    </w:p>
    <w:p>
      <w:pPr>
        <w:pStyle w:val="Style15"/>
        <w:rPr/>
      </w:pPr>
      <w:r>
        <w:rPr/>
        <w:t>/LR   - Принудительная установка языка сообщений. По умолчанию язык опр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ляется автоматически в зависимости  от номера  активной кодов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раницы, и все сообщения и диалоги выдаются на родном языке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(/LE - английский; /LR - русски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/Q    - Ничего не показывать на экране. Ответы на все вопросительные ди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оги подразумеваются как положительные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лезна  при запуске  INSTDRV из других приложений.  По умолчанию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нсталлирует, а с опцией /U - убирает драйв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/RB   - Игнорировать  опцию  /Q   для  вопроса  о  перезагрузке  системы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Если указана  опция /Q  и  не  указана /RB,  то при необходимости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ерезагрузки утилита  сделает это  без  вопросов,  что  не всегда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доб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/NORB - Не перезагружать систему ни в коем случа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/LOG  - Сохранять все действия в LOG-файл. Файл _INSTDRV.LOG  создается в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том-же каталоге, где находится INSTDRV.EXE. Если файл по каким-то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ичинам  не может быть  создан  (например, INSTDRV.EXE находится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на CD), то он создается в %SYTEMROOT%\SYSTEM для Windows 95/98/Me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в %SYSTEMROOT%\SYSTEM32\DRIVERS для Windows NT/2000/XP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Коды возврата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-----------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ды возврата  выдаются утилитой  в пакетном  режиме работы (т.е.</w:t>
      </w:r>
    </w:p>
    <w:p>
      <w:pPr>
        <w:pStyle w:val="Style15"/>
        <w:rPr/>
      </w:pPr>
      <w:r>
        <w:rPr/>
        <w:t>когда работа утилиты  не сопровождается  появлением  окон - например, при</w:t>
      </w:r>
    </w:p>
    <w:p>
      <w:pPr>
        <w:pStyle w:val="Style15"/>
        <w:rPr/>
      </w:pPr>
      <w:r>
        <w:rPr/>
        <w:t>запуске INSTDRV с опцией /Q).  В оконном режиме  при возникновении ошибки</w:t>
      </w:r>
    </w:p>
    <w:p>
      <w:pPr>
        <w:pStyle w:val="Style15"/>
        <w:rPr/>
      </w:pPr>
      <w:r>
        <w:rPr/>
        <w:t>выдается соответствующее сообщение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уществуют следующие коды возвра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0 - Работа завершена успешно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 - Операция прервана пользователем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2 - Попытка установить драйвер  не в Windows 95/98/Me или Windows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NT/2000/XP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 - Ошибка в процессе установк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 - Недостаточно прав у пользователя (только Windows NT/2000/XP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 - Драйвер занят другим приложение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1 - Код возврата после выдачи подсказки (/?, /H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лужба сопровождения и поддержки компании Акти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л/факс: +7 (095) 105-779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E-mail:   guardant@guardant.ru (общие вопросы)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hotline@guardant.ru  (техническая поддержка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Web Site: http://www.guardant.ru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0:06:00Z</dcterms:created>
  <dc:creator>1</dc:creator>
  <dc:description/>
  <dc:language>en-US</dc:language>
  <cp:lastModifiedBy>1</cp:lastModifiedBy>
  <cp:lastPrinted>2006-08-22T14:16:00Z</cp:lastPrinted>
  <dcterms:modified xsi:type="dcterms:W3CDTF">2006-08-22T13:06:00Z</dcterms:modified>
  <cp:revision>3</cp:revision>
  <dc:subject/>
  <dc:title/>
</cp:coreProperties>
</file>